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6952-1/2026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6.február 26-ai rendes</w:t>
      </w:r>
      <w:r>
        <w:rPr>
          <w:rFonts w:cs="Arial" w:ascii="Arial" w:hAnsi="Arial"/>
          <w:b/>
          <w:color w:val="0070C0"/>
        </w:rPr>
        <w:t xml:space="preserve"> </w:t>
      </w:r>
      <w:r>
        <w:rPr>
          <w:rFonts w:cs="Arial" w:ascii="Arial" w:hAnsi="Arial"/>
          <w:b/>
        </w:rPr>
        <w:t>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Style w:val="Appleconvertedspace"/>
          <w:rFonts w:ascii="Arial" w:hAnsi="Arial" w:cs="Arial"/>
          <w:b/>
          <w:b/>
          <w:bCs/>
          <w:color w:val="222222"/>
          <w:shd w:fill="FFFFFF" w:val="clear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</w:t>
      </w:r>
      <w:bookmarkStart w:id="0" w:name="_Hlk222379825"/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, Városi Könyvtár és Muzeális Gyűjtemény 2025. évi könyvtári beszámolója</w:t>
      </w:r>
      <w:bookmarkEnd w:id="0"/>
    </w:p>
    <w:p>
      <w:pPr>
        <w:pStyle w:val="Normal"/>
        <w:ind w:left="2124" w:hanging="2124"/>
        <w:jc w:val="both"/>
        <w:rPr>
          <w:rStyle w:val="Appleconvertedspace"/>
          <w:rFonts w:ascii="Arial" w:hAnsi="Arial" w:eastAsia="Times New Roman" w:cs="Arial"/>
          <w:b/>
          <w:b/>
          <w:bCs/>
          <w:i/>
          <w:i/>
          <w:color w:val="222222"/>
          <w:shd w:fill="FFFFFF" w:val="clear"/>
          <w:lang w:eastAsia="hu-HU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 xml:space="preserve">Hermann Katalin igazgató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 xml:space="preserve">Szabados Rudolf igazgatóhelyettes, könyvtár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Turizmus, Kultúra és Civilek Bizottsága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Hermann Katalin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igazgató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Normal"/>
        <w:autoSpaceDE w:val="false"/>
        <w:spacing w:before="0" w:after="0"/>
        <w:jc w:val="both"/>
        <w:rPr>
          <w:rStyle w:val="Appleconvertedspace"/>
          <w:rFonts w:ascii="Arial" w:hAnsi="Arial" w:cs="Arial"/>
          <w:bCs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hd w:fill="FFFFFF" w:val="clear"/>
        </w:rPr>
      </w:pPr>
      <w:r>
        <w:rPr>
          <w:rStyle w:val="Appleconvertedspace"/>
          <w:rFonts w:eastAsia="Arial" w:cs="Arial" w:ascii="Arial" w:hAnsi="Arial"/>
          <w:bCs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Hivatkozva a </w:t>
      </w:r>
      <w:r>
        <w:rPr>
          <w:rStyle w:val="Appleconvertedspace"/>
          <w:rFonts w:cs="Arial" w:ascii="Arial" w:hAnsi="Arial"/>
          <w:b/>
          <w:bCs/>
          <w:i/>
          <w:shd w:fill="FFFFFF" w:val="clear"/>
        </w:rPr>
        <w:t>1997. évi CXL. Törvény a muzeális intézményekről, a nyilvános könyvtári ellátásról és a közművelődésről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 jogszabályra, a Képviselő-testület elé tárom a Városi Könyvtár 2024. évi </w:t>
      </w:r>
      <w:r>
        <w:rPr>
          <w:rStyle w:val="Appleconvertedspace"/>
          <w:rFonts w:cs="Arial" w:ascii="Arial" w:hAnsi="Arial"/>
          <w:b/>
          <w:bCs/>
          <w:shd w:fill="FFFFFF" w:val="clear"/>
        </w:rPr>
        <w:t>beszámolóját.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 xml:space="preserve">54. § </w:t>
      </w:r>
      <w:r>
        <w:rPr>
          <w:rFonts w:cs="Arial" w:ascii="Arial" w:hAnsi="Arial"/>
          <w:i/>
        </w:rPr>
        <w:t xml:space="preserve">(1) </w:t>
      </w:r>
      <w:r>
        <w:rPr>
          <w:rFonts w:cs="Arial" w:ascii="Arial" w:hAnsi="Arial"/>
          <w:b/>
          <w:bCs/>
          <w:i/>
        </w:rPr>
        <w:t xml:space="preserve">* </w:t>
      </w:r>
      <w:r>
        <w:rPr>
          <w:rFonts w:cs="Arial" w:ascii="Arial" w:hAnsi="Arial"/>
          <w:i/>
        </w:rPr>
        <w:t>A nyilvános könyvtár alapkövetelményei: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i/>
          <w:iCs/>
        </w:rPr>
        <w:t xml:space="preserve">h) </w:t>
      </w:r>
      <w:r>
        <w:rPr>
          <w:rFonts w:cs="Arial" w:ascii="Arial" w:hAnsi="Arial"/>
          <w:b/>
          <w:i/>
        </w:rPr>
        <w:t>éves szakmai munkaterv alapján ellátja az 55. § (1) bekezdésében felsorolt alapfeladatokat, tevékenységéről éves szakmai beszámolót készít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hd w:fill="FFFFFF" w:val="clear"/>
        </w:rPr>
      </w:pPr>
      <w:r>
        <w:rPr>
          <w:rFonts w:cs="Arial" w:ascii="Arial" w:hAnsi="Arial"/>
          <w:b/>
          <w:bCs/>
          <w:i/>
          <w:shd w:fill="FFFFFF" w:val="clear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5. §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(2a) A települési könyvtár az éves szakmai munkatervét és az éves szakmai beszámolóját − megőrzés és hozzáférhetővé tétel, valamint a könyvtári intézet részére történő digitális továbbítás céljából − a fenntartó általi elfogadást követően 15 napon belül megküldi a vármegyei hatókörű városi könyvtár részé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enti kötelezettségei értelmében, az alábbiak szerint számol be a Gróf I. Festetics György Művelődési Központ, Városi Könyvtár és Muzeális Gyűjtemény intézmény Városi Könyvtár részlege a 2025. éveben végzett munkájáró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222222"/>
          <w:u w:val="single"/>
          <w:lang w:eastAsia="hu-HU"/>
        </w:rPr>
      </w:pPr>
      <w:r>
        <w:rPr>
          <w:rFonts w:cs="Arial" w:ascii="Arial" w:hAnsi="Arial"/>
          <w:b/>
          <w:i/>
          <w:u w:val="single"/>
        </w:rPr>
        <w:t>BESZÁMOLÓ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color w:val="222222"/>
          <w:u w:val="single"/>
          <w:lang w:eastAsia="hu-HU"/>
        </w:rPr>
      </w:pPr>
      <w:r>
        <w:rPr>
          <w:rFonts w:eastAsia="Times New Roman" w:cs="Arial" w:ascii="Arial" w:hAnsi="Arial"/>
          <w:b/>
          <w:color w:val="222222"/>
          <w:u w:val="single"/>
          <w:lang w:eastAsia="hu-HU"/>
        </w:rPr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u w:val="single" w:color="000000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smallCaps/>
          <w:color w:val="000000"/>
          <w:u w:val="single" w:color="000000"/>
          <w:lang w:eastAsia="hu-HU"/>
        </w:rPr>
        <w:t>sszefoglal</w:t>
      </w:r>
      <w:r>
        <w:rPr>
          <w:rFonts w:eastAsia="Arial Unicode MS" w:cs="Arial" w:ascii="Arial" w:hAnsi="Arial"/>
          <w:b/>
          <w:bCs/>
          <w:smallCaps/>
          <w:color w:val="000000"/>
          <w:u w:val="single" w:color="000000"/>
          <w:lang w:val="es-ES_tradnl" w:eastAsia="hu-HU"/>
        </w:rPr>
        <w:t xml:space="preserve">ó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lang w:eastAsia="hu-HU"/>
        </w:rPr>
        <w:t xml:space="preserve">A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 xml:space="preserve">2024. év </w:t>
      </w:r>
      <w:r>
        <w:rPr>
          <w:rFonts w:eastAsia="Arial Unicode MS" w:cs="Arial" w:ascii="Arial" w:hAnsi="Arial"/>
          <w:bCs/>
          <w:color w:val="000000"/>
          <w:lang w:eastAsia="hu-HU"/>
        </w:rPr>
        <w:t>nagy változást hozott könyvtárunk életében. Bár egy korábbi – kisebb - helyszínre (Deák tér 1.) kellett visszaköltöznünk, mégis egy hangulatosan berendezett, barátságos környezetben várhattuk olvasóinkat.  Elindulhattak a könyvtári szolgáltatások, végre könyvtári programokkal várhattuk az érdeklődőket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hu-HU"/>
        </w:rPr>
        <w:t xml:space="preserve">   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Ez a lendület kísérte végig a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2025-ös évet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 is. Jól mutatja ezt a beiratkozott olvasók számának növekedése ill. a könyvtári rendezvények száma is.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lang w:eastAsia="hu-HU"/>
        </w:rPr>
        <w:t xml:space="preserve">Tavasszal elkezdődött a mennyezeti kazettás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klímaberendezések telepítése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. Ez nagyon sürgető volt, mert a nagy melegben elviselhetetlen a meleg a könyvtárban. Júliusban már klimatizált könyvtár várta az olvasókat.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lang w:eastAsia="hu-HU"/>
        </w:rPr>
        <w:t xml:space="preserve">    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A Magyar Országgyűlés a Kulturális és Innovációs Minisztérium javaslatára a 2025. évet a 9/2024. (IV. 30.) OGY határozattal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Jókai Mór-emlékévvé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 nyilvánította az író születésének 200. évfordulója alkalmából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lang w:eastAsia="hu-HU"/>
        </w:rPr>
        <w:t>Tekintettel Jókai Mórnak a magyar irodalomtörténetben betöltött kiemelkedő szerepére, illetve a munkásságán felnőtt generációk műveltségére tett felbecsülhetetlen és jótékony hatására, a Kulturális és Innovációs Minisztérium Jókai-polcok, vagy akár sarkok kialakítását szorgalmazta az ország könyvtáraiban és könyvtári szolgáltatóhelyein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lang w:eastAsia="hu-HU"/>
        </w:rPr>
        <w:t xml:space="preserve">Könyvtárunkban ki lett alakítva egy Jókai-asztal, amelyre az állományban lévő Jókai kötetekből került egy válogatás az olvasók számára. Időközben beszerzésre kerültek hiányzó- vagy éppen új megjelenésű Jókai-kiadványok is. Különösen örültem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 xml:space="preserve">Praznovszky Mihály </w:t>
      </w:r>
      <w:r>
        <w:rPr>
          <w:rFonts w:eastAsia="Arial Unicode MS" w:cs="Arial" w:ascii="Arial" w:hAnsi="Arial"/>
          <w:b/>
          <w:bCs/>
          <w:i/>
          <w:color w:val="000000"/>
          <w:lang w:eastAsia="hu-HU"/>
        </w:rPr>
        <w:t>Jókai Mór hihetetlen kalandjai Balatonfüreden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 című könyvének és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 xml:space="preserve">Fülöp Dorottya </w:t>
      </w:r>
      <w:r>
        <w:rPr>
          <w:rFonts w:eastAsia="Arial Unicode MS" w:cs="Arial" w:ascii="Arial" w:hAnsi="Arial"/>
          <w:b/>
          <w:bCs/>
          <w:i/>
          <w:color w:val="000000"/>
          <w:lang w:eastAsia="hu-HU"/>
        </w:rPr>
        <w:t>Jókai Mór versei Nagy Bellához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 című tanulmánykötetének!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A könyvek kihelyezése mellett különösen fontos szerep jutott a különböző rendezvényeknek, előadásoknak, amelyek Jókai Mór életművével kapcsolatosak, és hozzájárultak a méltó megemlékezéshez. Összesen nyolc előadás várta az érdeklődőket. Ezen rendezvények szervezése számomra jelentős motivációval bírt, így várom a 2026-os évre meghirdetett emlékév témáját is!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hu-HU"/>
        </w:rPr>
        <w:t xml:space="preserve">   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Sajnos a munkálatokat beárnyékolta egy áprilisban történt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beázás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. A heves esőzések miatt a nem megfelelő vízelvezetés miatt beázott a tető a raktárban. Tönkrement egy szekrény, könyvek áztak el és megsemmisült a terepasztalos szakkör számos kelléke. Használhatatlanná vált az állmennyezetre szerelt egyik füstérzékelő és egy lámpatest. A raktárból az érintett részekből ki kellett pakolni a könyveket – további károsodást megelőzendő. Jelenleg is az olvasóteremben vannak elhelyezve. Továbbra is kérdés, hogy mikor rendeződik ez az állapot. A tető vízelvezetésének kitakarítása ill. karbantartása csak nagyon nehézkesen valósult meg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 xml:space="preserve">Szerencsére ez az esemény a könyvtári szolgáltatásokat nem akadályozta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u w:val="single" w:color="000000"/>
          <w:lang w:eastAsia="hu-HU"/>
        </w:rPr>
        <w:t>STRATÉGIAI CÉLOK MEGVALÓSULÁSA</w:t>
      </w:r>
    </w:p>
    <w:p>
      <w:pPr>
        <w:pStyle w:val="Normal"/>
        <w:pBdr/>
        <w:spacing w:lineRule="auto" w:line="240" w:before="0" w:after="0"/>
        <w:jc w:val="both"/>
        <w:rPr>
          <w:rFonts w:eastAsia="Arial Unicode MS"/>
        </w:rPr>
      </w:pPr>
      <w:r>
        <w:rPr>
          <w:rFonts w:eastAsia="Arial" w:cs="Arial" w:ascii="Arial" w:hAnsi="Arial"/>
          <w:bCs/>
          <w:color w:val="000000"/>
          <w:lang w:eastAsia="hu-HU"/>
        </w:rPr>
        <w:t xml:space="preserve"> 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lang w:eastAsia="hu-HU"/>
        </w:rPr>
        <w:t xml:space="preserve"> </w:t>
      </w:r>
      <w:r>
        <w:rPr>
          <w:rFonts w:eastAsia="Arial Unicode MS" w:cs="Arial" w:ascii="Arial" w:hAnsi="Arial"/>
          <w:bCs/>
          <w:color w:val="000000"/>
          <w:lang w:eastAsia="hu-HU"/>
        </w:rPr>
        <w:t>A legfontosabb célunk az volt, hogy folytassuk - a 2024-es újranyitást követő lendülettel – a munkát: lehetővé tegyük a településünkön élő, itt üdülő, tanuló, minden bennünket felkereső polgár számára, hogy hozzáférjen könyvtárunk közvetlen, vagy közvetett szolgáltatásai által minden olyan információhoz, szellemi alkotáshoz, mely tudást, szellemi élményt, szórakozást, kikapcsolódást eredményez, s a munkában, a közéletben, az élethossziglan való tanulásban, a mindennapi élet színterein hasznos segítséget biztosít.</w:t>
      </w:r>
    </w:p>
    <w:p>
      <w:pPr>
        <w:pStyle w:val="Normal"/>
        <w:pBdr/>
        <w:spacing w:lineRule="auto" w:line="240" w:before="0" w:after="0"/>
        <w:jc w:val="both"/>
        <w:rPr>
          <w:rFonts w:eastAsia="Arial Unicode MS"/>
        </w:rPr>
      </w:pPr>
      <w:r>
        <w:rPr>
          <w:rFonts w:eastAsia="Arial" w:cs="Arial" w:ascii="Arial" w:hAnsi="Arial"/>
          <w:bCs/>
          <w:color w:val="000000"/>
          <w:lang w:eastAsia="hu-HU"/>
        </w:rPr>
        <w:t xml:space="preserve"> 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  <w:t>Könyvtárunk feladatai, céljai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· állományunk bővítése az olvasói igényeknek megfelelően – lépést tartva az új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megjelenésekkel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lang w:eastAsia="hu-HU"/>
        </w:rPr>
        <w:t>· Internetes hozzáférés biztosítása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· Digitális Jólét Pont-ként (DJP) – szükség esetén - az elektronikus ügyintézésben való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segítségnyújtás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· ingyenesen megtekinthető kulturális programok szervezése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· könyvtárlátogató „közösség” kialakítása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smallCap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u w:val="single" w:color="000000"/>
          <w:lang w:eastAsia="hu-HU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u w:val="single" w:color="000000"/>
          <w:lang w:eastAsia="hu-HU"/>
        </w:rPr>
        <w:t>Szervezet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 xml:space="preserve">Intézményünknél telephely-változás történt. Az Egregyi Múzeum megszűnt. A könyvtár korábbi helyén, a Rózsakert épületben lett kialakítva a helytörténeti tárlat. 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lang w:eastAsia="hu-HU"/>
        </w:rPr>
      </w:pPr>
      <w:r>
        <w:rPr>
          <w:rFonts w:eastAsia="Arial Unicode MS" w:cs="Arial" w:ascii="Arial" w:hAnsi="Arial"/>
          <w:b/>
          <w:color w:val="000000"/>
          <w:lang w:eastAsia="hu-HU"/>
        </w:rPr>
        <w:t>Intézményünk szervezeti egységei 2025-ben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lang w:eastAsia="hu-HU"/>
        </w:rPr>
      </w:pPr>
      <w:r>
        <w:rPr>
          <w:rFonts w:eastAsia="Arial Unicode MS" w:cs="Arial" w:ascii="Arial" w:hAnsi="Arial"/>
          <w:b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•</w:t>
      </w:r>
      <w:r>
        <w:rPr>
          <w:rFonts w:eastAsia="Arial Unicode MS" w:cs="Arial" w:ascii="Arial" w:hAnsi="Arial"/>
          <w:color w:val="000000"/>
          <w:lang w:eastAsia="hu-HU"/>
        </w:rPr>
        <w:tab/>
        <w:t>Muzeális Gyűjtemény (Belvárosi Múzeum)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•</w:t>
      </w:r>
      <w:r>
        <w:rPr>
          <w:rFonts w:eastAsia="Arial Unicode MS" w:cs="Arial" w:ascii="Arial" w:hAnsi="Arial"/>
          <w:color w:val="000000"/>
          <w:lang w:eastAsia="hu-HU"/>
        </w:rPr>
        <w:tab/>
        <w:t>Rózsakert Múzeum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•</w:t>
      </w:r>
      <w:r>
        <w:rPr>
          <w:rFonts w:eastAsia="Arial Unicode MS" w:cs="Arial" w:ascii="Arial" w:hAnsi="Arial"/>
          <w:color w:val="000000"/>
          <w:lang w:eastAsia="hu-HU"/>
        </w:rPr>
        <w:tab/>
        <w:t>Városi Könyvtár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  <w:t xml:space="preserve">Nyitva tartás 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nyitvatartási rend nem változott az előző évhez képest. A heti nyitvatartási órák száma ennek megfelelően alakult: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</w:r>
    </w:p>
    <w:tbl>
      <w:tblPr>
        <w:tblW w:w="672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74"/>
        <w:gridCol w:w="1701"/>
        <w:gridCol w:w="1652"/>
      </w:tblGrid>
      <w:tr>
        <w:trPr>
          <w:trHeight w:val="74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val="it-IT" w:eastAsia="hu-HU"/>
              </w:rPr>
              <w:t>Mutat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>2025 tén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>2026-os terv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 xml:space="preserve">Heti nyitvatartási </w:t>
            </w:r>
            <w:r>
              <w:rPr>
                <w:rFonts w:eastAsia="Arial Unicode MS" w:cs="Arial" w:ascii="Arial" w:hAnsi="Arial"/>
                <w:color w:val="000000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 xml:space="preserve">rák szá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4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Nyitvatartási napok egy átlagos h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Nyitvatartási napok szá</w:t>
            </w:r>
            <w:r>
              <w:rPr>
                <w:rFonts w:eastAsia="Arial Unicode MS" w:cs="Arial" w:ascii="Arial" w:hAnsi="Arial"/>
                <w:color w:val="000000"/>
                <w:lang w:val="pt-PT" w:eastAsia="hu-HU"/>
              </w:rPr>
              <w:t>ma a t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árgy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vb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2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240</w:t>
            </w:r>
          </w:p>
        </w:tc>
      </w:tr>
    </w:tbl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  <w:t>INFRASTRUKTÚRA</w:t>
      </w:r>
    </w:p>
    <w:p>
      <w:pPr>
        <w:pStyle w:val="Normal"/>
        <w:pBdr/>
        <w:spacing w:lineRule="auto" w:line="240" w:before="0" w:after="0"/>
        <w:ind w:left="142" w:hanging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  <w:t>Fizikai terek állapotának változása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Cs/>
          <w:color w:val="000000"/>
          <w:lang w:eastAsia="hu-HU"/>
        </w:rPr>
      </w:pPr>
      <w:r>
        <w:rPr>
          <w:rFonts w:eastAsia="Arial" w:cs="Arial" w:ascii="Arial" w:hAnsi="Arial"/>
          <w:bCs/>
          <w:color w:val="000000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lang w:eastAsia="hu-HU"/>
        </w:rPr>
        <w:t>Mint azt az összefoglalóban írtam: a korábbi Rózsakerti épülettől eltérően, egy kisebb helyre költöztünk. A Városi Könyvtár a Deák tér 1. szám alatti épület első emeletén kapott helyet (korábban, a 2010-es költözést megelőzően is itt működött). A szintet a Teréz Anya Szociális Integrált Intézménnyel (TASZI) osztozva használjuk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Maga a könyvtár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97.31 m</w:t>
      </w:r>
      <w:r>
        <w:rPr>
          <w:rFonts w:eastAsia="Arial Unicode MS" w:cs="Arial" w:ascii="Arial" w:hAnsi="Arial"/>
          <w:b/>
          <w:bCs/>
          <w:color w:val="000000"/>
          <w:vertAlign w:val="superscript"/>
          <w:lang w:eastAsia="hu-HU"/>
        </w:rPr>
        <w:t>2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-t foglal el. Ehhez jön két, összesen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26.11m</w:t>
      </w:r>
      <w:r>
        <w:rPr>
          <w:rFonts w:eastAsia="Arial Unicode MS" w:cs="Arial" w:ascii="Arial" w:hAnsi="Arial"/>
          <w:b/>
          <w:bCs/>
          <w:color w:val="000000"/>
          <w:vertAlign w:val="superscript"/>
          <w:lang w:eastAsia="hu-HU"/>
        </w:rPr>
        <w:t xml:space="preserve">2 </w:t>
      </w:r>
      <w:r>
        <w:rPr>
          <w:rFonts w:eastAsia="Arial Unicode MS" w:cs="Arial" w:ascii="Arial" w:hAnsi="Arial"/>
          <w:bCs/>
          <w:color w:val="000000"/>
          <w:lang w:eastAsia="hu-HU"/>
        </w:rPr>
        <w:t>raktárszoba.  A gyermekkönyvtári rész az előtérben, egy gipszkartonnal elkülönített,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19.14m</w:t>
      </w:r>
      <w:r>
        <w:rPr>
          <w:rFonts w:eastAsia="Arial Unicode MS" w:cs="Arial" w:ascii="Arial" w:hAnsi="Arial"/>
          <w:b/>
          <w:bCs/>
          <w:color w:val="000000"/>
          <w:vertAlign w:val="superscript"/>
          <w:lang w:eastAsia="hu-HU"/>
        </w:rPr>
        <w:t>2</w:t>
      </w:r>
      <w:r>
        <w:rPr>
          <w:rFonts w:eastAsia="Arial Unicode MS" w:cs="Arial" w:ascii="Arial" w:hAnsi="Arial"/>
          <w:bCs/>
          <w:color w:val="000000"/>
          <w:lang w:eastAsia="hu-HU"/>
        </w:rPr>
        <w:t>-es helységbe lett áthelyezve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Cs/>
          <w:color w:val="000000"/>
          <w:lang w:eastAsia="hu-HU"/>
        </w:rPr>
      </w:pPr>
      <w:r>
        <w:rPr>
          <w:rFonts w:eastAsia="Arial" w:cs="Arial" w:ascii="Arial" w:hAnsi="Arial"/>
          <w:bCs/>
          <w:color w:val="000000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Az épület nem rendelkezik személyfelvonóval. A lépcsőházban be lett építve egy lépcsőlift amely a tolószékes olvasók feljutását hivatott biztosítani. Az eszköz „létjogosultsága” azonban kétséges. Véleményem szerint az akadálymentesítés ezzel nincs megoldva. Sok idős olvasót veszített el emiatt a könyvtár.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A Városi Könyvtár és a TASZI közösen használja az emeleten lévő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96.72 m</w:t>
      </w:r>
      <w:r>
        <w:rPr>
          <w:rFonts w:eastAsia="Arial Unicode MS" w:cs="Arial" w:ascii="Arial" w:hAnsi="Arial"/>
          <w:b/>
          <w:bCs/>
          <w:color w:val="000000"/>
          <w:vertAlign w:val="superscript"/>
          <w:lang w:eastAsia="hu-HU"/>
        </w:rPr>
        <w:t>2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-es előadótermet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  <w:t xml:space="preserve">Infokommunkációs eszközpark állapotának változása: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A kisebb hely miatt kevesebb asztali számítógépet tudtunk elhelyezni a Deák téri helyszínen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Számít</w:t>
      </w:r>
      <w:r>
        <w:rPr>
          <w:rFonts w:eastAsia="Arial Unicode MS" w:cs="Arial" w:ascii="Arial" w:hAnsi="Arial"/>
          <w:color w:val="000000"/>
          <w:lang w:val="es-ES_tradnl" w:eastAsia="hu-HU"/>
        </w:rPr>
        <w:t>ó</w:t>
      </w:r>
      <w:r>
        <w:rPr>
          <w:rFonts w:eastAsia="Arial Unicode MS" w:cs="Arial" w:ascii="Arial" w:hAnsi="Arial"/>
          <w:color w:val="000000"/>
          <w:lang w:eastAsia="hu-HU"/>
        </w:rPr>
        <w:t>g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val="de-DE" w:eastAsia="hu-HU"/>
        </w:rPr>
        <w:t>p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lang w:eastAsia="hu-HU"/>
        </w:rPr>
        <w:t xml:space="preserve">3 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eastAsia="hu-HU"/>
        </w:rPr>
        <w:t>vn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eastAsia="hu-HU"/>
        </w:rPr>
        <w:t>l fiatalabb (db): 0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lang w:eastAsia="hu-HU"/>
        </w:rPr>
        <w:t xml:space="preserve">3 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eastAsia="hu-HU"/>
        </w:rPr>
        <w:t>vn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eastAsia="hu-HU"/>
        </w:rPr>
        <w:t>l idősebb, de felújított (db): 2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lang w:eastAsia="hu-HU"/>
        </w:rPr>
        <w:t xml:space="preserve">3 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eastAsia="hu-HU"/>
        </w:rPr>
        <w:t>vn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eastAsia="hu-HU"/>
        </w:rPr>
        <w:t>l idősebb, de nem felújított (db): 2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lang w:eastAsia="hu-HU"/>
        </w:rPr>
        <w:t>Reprográfiai eszk</w:t>
      </w:r>
      <w:r>
        <w:rPr>
          <w:rFonts w:eastAsia="Arial Unicode MS" w:cs="Arial" w:ascii="Arial" w:hAnsi="Arial"/>
          <w:color w:val="000000"/>
          <w:lang w:val="sv-SE" w:eastAsia="hu-HU"/>
        </w:rPr>
        <w:t>ö</w:t>
      </w:r>
      <w:r>
        <w:rPr>
          <w:rFonts w:eastAsia="Arial Unicode MS" w:cs="Arial" w:ascii="Arial" w:hAnsi="Arial"/>
          <w:color w:val="000000"/>
          <w:lang w:eastAsia="hu-HU"/>
        </w:rPr>
        <w:t>z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lang w:eastAsia="hu-HU"/>
        </w:rPr>
        <w:t xml:space="preserve">5 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eastAsia="hu-HU"/>
        </w:rPr>
        <w:t>vesn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eastAsia="hu-HU"/>
        </w:rPr>
        <w:t>l fiatalabb (db): 1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lang w:eastAsia="hu-HU"/>
        </w:rPr>
        <w:t xml:space="preserve">5 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eastAsia="hu-HU"/>
        </w:rPr>
        <w:t>vesn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eastAsia="hu-HU"/>
        </w:rPr>
        <w:t>l idősebb, de folyamatosan karbantartott (db):0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lang w:eastAsia="hu-HU"/>
        </w:rPr>
        <w:t xml:space="preserve">5 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eastAsia="hu-HU"/>
        </w:rPr>
        <w:t>vesn</w:t>
      </w:r>
      <w:r>
        <w:rPr>
          <w:rFonts w:eastAsia="Arial Unicode MS" w:cs="Arial" w:ascii="Arial" w:hAnsi="Arial"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lang w:eastAsia="hu-HU"/>
        </w:rPr>
        <w:t>l idősebb, de nem karbantartott: (db): 0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Projektor: 1 db, 3 évesnél idősebb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 w:color="000000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 w:color="000000"/>
          <w:lang w:eastAsia="hu-HU"/>
        </w:rPr>
        <w:t>GYŰJTEMÉNYI INFORMÁCIÓK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color w:val="000000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b/>
          <w:color w:val="000000"/>
          <w:lang w:eastAsia="hu-HU"/>
        </w:rPr>
        <w:t xml:space="preserve">Gyüjteményelhelyezés: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i/>
          <w:i/>
          <w:iCs/>
          <w:color w:val="000000"/>
          <w:lang w:eastAsia="hu-HU"/>
        </w:rPr>
      </w:pPr>
      <w:r>
        <w:rPr>
          <w:rFonts w:eastAsia="Arial Unicode MS" w:cs="Arial" w:ascii="Arial" w:hAnsi="Arial"/>
          <w:i/>
          <w:iCs/>
          <w:color w:val="000000"/>
          <w:lang w:eastAsia="hu-HU"/>
        </w:rPr>
      </w:r>
    </w:p>
    <w:tbl>
      <w:tblPr>
        <w:tblW w:w="7250" w:type="dxa"/>
        <w:jc w:val="center"/>
        <w:tblInd w:w="0" w:type="dxa"/>
        <w:tblLayout w:type="fixed"/>
        <w:tblCellMar>
          <w:top w:w="80" w:type="dxa"/>
          <w:left w:w="788" w:type="dxa"/>
          <w:bottom w:w="80" w:type="dxa"/>
          <w:right w:w="80" w:type="dxa"/>
        </w:tblCellMar>
      </w:tblPr>
      <w:tblGrid>
        <w:gridCol w:w="4852"/>
        <w:gridCol w:w="1222"/>
        <w:gridCol w:w="1176"/>
      </w:tblGrid>
      <w:tr>
        <w:trPr>
          <w:trHeight w:val="753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708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val="it-IT" w:eastAsia="hu-HU"/>
              </w:rPr>
              <w:t>Mutat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 xml:space="preserve">2024. 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>vi t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>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 xml:space="preserve">2025. 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>vi tény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Gyermekk</w:t>
            </w:r>
            <w:r>
              <w:rPr>
                <w:rFonts w:eastAsia="Arial Unicode MS" w:cs="Arial" w:ascii="Arial" w:hAnsi="Arial"/>
                <w:color w:val="000000"/>
                <w:lang w:val="sv-SE" w:eastAsia="hu-HU"/>
              </w:rPr>
              <w:t>ö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nyvtárba/r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szleg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105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Helyt</w:t>
            </w:r>
            <w:r>
              <w:rPr>
                <w:rFonts w:eastAsia="Arial Unicode MS" w:cs="Arial" w:ascii="Arial" w:hAnsi="Arial"/>
                <w:color w:val="000000"/>
                <w:lang w:val="sv-SE" w:eastAsia="hu-HU"/>
              </w:rPr>
              <w:t>ö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rt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neti gyűjtem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nybe bekerült dokumentumok száma (db 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13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Nemzetis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gi gyűjtem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ny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Zenei gyűjtem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ny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A k</w:t>
            </w:r>
            <w:r>
              <w:rPr>
                <w:rFonts w:eastAsia="Arial Unicode MS" w:cs="Arial" w:ascii="Arial" w:hAnsi="Arial"/>
                <w:color w:val="000000"/>
                <w:lang w:val="sv-SE" w:eastAsia="hu-HU"/>
              </w:rPr>
              <w:t>ö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 xml:space="preserve">nyvtári állomány 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 xml:space="preserve">ves gyarapodása </w:t>
            </w:r>
            <w:r>
              <w:rPr>
                <w:rFonts w:eastAsia="Arial Unicode MS" w:cs="Arial" w:ascii="Arial" w:hAnsi="Arial"/>
                <w:color w:val="000000"/>
                <w:lang w:val="sv-SE" w:eastAsia="hu-HU"/>
              </w:rPr>
              <w:t>ö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sszesen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2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699</w:t>
            </w:r>
          </w:p>
        </w:tc>
      </w:tr>
      <w:tr>
        <w:trPr>
          <w:trHeight w:val="31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A gyűjtem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nyből apasztott dokumentumok szá</w:t>
            </w:r>
            <w:r>
              <w:rPr>
                <w:rFonts w:eastAsia="Arial Unicode MS" w:cs="Arial" w:ascii="Arial" w:hAnsi="Arial"/>
                <w:color w:val="000000"/>
                <w:lang w:val="it-IT" w:eastAsia="hu-HU"/>
              </w:rPr>
              <w:t xml:space="preserve">m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0</w:t>
            </w:r>
          </w:p>
        </w:tc>
      </w:tr>
    </w:tbl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lang w:eastAsia="hu-HU"/>
        </w:rPr>
        <w:t>Gyűjtem</w:t>
      </w:r>
      <w:r>
        <w:rPr>
          <w:rFonts w:eastAsia="Arial Unicode MS" w:cs="Arial" w:ascii="Arial" w:hAnsi="Arial"/>
          <w:b/>
          <w:bCs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 xml:space="preserve">nyfeltárás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lang w:eastAsia="hu-HU"/>
        </w:rPr>
      </w:r>
    </w:p>
    <w:tbl>
      <w:tblPr>
        <w:tblW w:w="6663" w:type="dxa"/>
        <w:jc w:val="center"/>
        <w:tblInd w:w="0" w:type="dxa"/>
        <w:tblLayout w:type="fixed"/>
        <w:tblCellMar>
          <w:top w:w="80" w:type="dxa"/>
          <w:left w:w="788" w:type="dxa"/>
          <w:bottom w:w="80" w:type="dxa"/>
          <w:right w:w="80" w:type="dxa"/>
        </w:tblCellMar>
      </w:tblPr>
      <w:tblGrid>
        <w:gridCol w:w="4625"/>
        <w:gridCol w:w="1017"/>
        <w:gridCol w:w="1021"/>
      </w:tblGrid>
      <w:tr>
        <w:trPr>
          <w:trHeight w:val="60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708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val="it-IT" w:eastAsia="hu-HU"/>
              </w:rPr>
              <w:t>Mutat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>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 xml:space="preserve">2024. 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>vi t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>n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eastAsia="hu-HU"/>
              </w:rPr>
              <w:t>2025. évi tény</w:t>
            </w:r>
          </w:p>
        </w:tc>
      </w:tr>
      <w:tr>
        <w:trPr>
          <w:trHeight w:val="804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pített elektronikus katal</w:t>
            </w:r>
            <w:r>
              <w:rPr>
                <w:rFonts w:eastAsia="Arial Unicode MS" w:cs="Arial" w:ascii="Arial" w:hAnsi="Arial"/>
                <w:color w:val="000000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gusokban/adatbázisokban r</w:t>
            </w:r>
            <w:r>
              <w:rPr>
                <w:rFonts w:eastAsia="Arial Unicode MS" w:cs="Arial" w:ascii="Arial" w:hAnsi="Arial"/>
                <w:color w:val="000000"/>
                <w:lang w:val="sv-SE" w:eastAsia="hu-HU"/>
              </w:rPr>
              <w:t>ö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gzített rekordok szá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2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699</w:t>
            </w:r>
          </w:p>
        </w:tc>
      </w:tr>
      <w:tr>
        <w:trPr>
          <w:trHeight w:val="69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Feldolgozá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s id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őtartama (egy dokumentum feldolgozásának átlagos időtartama percben kifejezv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1-5 pe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1-5perc</w:t>
            </w:r>
          </w:p>
        </w:tc>
      </w:tr>
      <w:tr>
        <w:trPr>
          <w:trHeight w:val="486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Be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rkező új dokumentumok olvas</w:t>
            </w:r>
            <w:r>
              <w:rPr>
                <w:rFonts w:eastAsia="Arial Unicode MS" w:cs="Arial" w:ascii="Arial" w:hAnsi="Arial"/>
                <w:color w:val="000000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k számára t</w:t>
            </w:r>
            <w:r>
              <w:rPr>
                <w:rFonts w:eastAsia="Arial Unicode MS" w:cs="Arial" w:ascii="Arial" w:hAnsi="Arial"/>
                <w:color w:val="000000"/>
                <w:lang w:val="sv-SE" w:eastAsia="hu-HU"/>
              </w:rPr>
              <w:t>ö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rt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nő hozzáf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rhetőv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 xml:space="preserve">é 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válásának időtartama napokban kifejezve (átlagosan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1 nap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1 nap</w:t>
            </w:r>
          </w:p>
        </w:tc>
      </w:tr>
      <w:tr>
        <w:trPr>
          <w:trHeight w:val="11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A gyűjtem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ny elektronikus feldolgozottsága (az elektronikus katal</w:t>
            </w:r>
            <w:r>
              <w:rPr>
                <w:rFonts w:eastAsia="Arial Unicode MS" w:cs="Arial" w:ascii="Arial" w:hAnsi="Arial"/>
                <w:color w:val="000000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gusban feltárt dokumentumok száma a gyűjtem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ny eg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sz</w:t>
            </w:r>
            <w:r>
              <w:rPr>
                <w:rFonts w:eastAsia="Arial Unicode MS" w:cs="Arial" w:ascii="Arial" w:hAnsi="Arial"/>
                <w:color w:val="000000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lang w:eastAsia="hu-HU"/>
              </w:rPr>
              <w:t>nek %-ában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lang w:eastAsia="hu-HU"/>
              </w:rPr>
              <w:t>98</w:t>
            </w:r>
          </w:p>
        </w:tc>
      </w:tr>
    </w:tbl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 xml:space="preserve">Változás nem történt a gyűjteményfeltárás munkavégzésében. A beérkezett dokumentumok feldolgozása a Szirén Integrált Könyvtári rendszerben történik 2008 óta. A rendszer frissítése rendszeresen megtörténik. Az dokumentumok előkészítését – pecsételés, vonalkód beragasztását – és az adatok rögzítését is én végzem. A feldolgozás az átvételtől a polcra rakásig egy napot vesz igénybe. Minden egyes „csomagról” a feldolgozás után egy tételes leltárkönyvet nyomtatok a Szirén által. Így – papír formában is – visszakereshetőek később az egyes rendelések. </w:t>
      </w:r>
    </w:p>
    <w:p>
      <w:pPr>
        <w:pStyle w:val="Normal"/>
        <w:keepNext w:val="true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lang w:eastAsia="hu-HU"/>
        </w:rPr>
        <w:t>A k</w:t>
      </w:r>
      <w:r>
        <w:rPr>
          <w:rFonts w:eastAsia="Arial Unicode MS" w:cs="Arial" w:ascii="Arial" w:hAnsi="Arial"/>
          <w:b/>
          <w:bCs/>
          <w:color w:val="000000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nyvtár által haszná</w:t>
      </w:r>
      <w:r>
        <w:rPr>
          <w:rFonts w:eastAsia="Arial Unicode MS" w:cs="Arial" w:ascii="Arial" w:hAnsi="Arial"/>
          <w:b/>
          <w:bCs/>
          <w:color w:val="000000"/>
          <w:lang w:val="sv-SE" w:eastAsia="hu-HU"/>
        </w:rPr>
        <w:t>lt integ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rált k</w:t>
      </w:r>
      <w:r>
        <w:rPr>
          <w:rFonts w:eastAsia="Arial Unicode MS" w:cs="Arial" w:ascii="Arial" w:hAnsi="Arial"/>
          <w:b/>
          <w:bCs/>
          <w:color w:val="000000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nyvtári rendszer megnevez</w:t>
      </w:r>
      <w:r>
        <w:rPr>
          <w:rFonts w:eastAsia="Arial Unicode MS" w:cs="Arial" w:ascii="Arial" w:hAnsi="Arial"/>
          <w:b/>
          <w:bCs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se</w:t>
      </w:r>
      <w:r>
        <w:rPr>
          <w:rFonts w:eastAsia="Arial Unicode MS" w:cs="Arial" w:ascii="Arial" w:hAnsi="Arial"/>
          <w:b/>
          <w:bCs/>
          <w:i/>
          <w:iCs/>
          <w:color w:val="000000"/>
          <w:lang w:eastAsia="hu-HU"/>
        </w:rPr>
        <w:t xml:space="preserve">: </w:t>
      </w:r>
      <w:r>
        <w:rPr>
          <w:rFonts w:eastAsia="Arial Unicode MS" w:cs="Arial" w:ascii="Arial" w:hAnsi="Arial"/>
          <w:bCs/>
          <w:iCs/>
          <w:color w:val="000000"/>
          <w:lang w:eastAsia="hu-HU"/>
        </w:rPr>
        <w:t>SZIRÉN9 Integrált Könyvtári Rendszer</w:t>
      </w:r>
    </w:p>
    <w:p>
      <w:pPr>
        <w:pStyle w:val="Normal"/>
        <w:keepNext w:val="true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lang w:eastAsia="hu-HU"/>
        </w:rPr>
        <w:t>Beszerz</w:t>
      </w:r>
      <w:r>
        <w:rPr>
          <w:rFonts w:eastAsia="Arial Unicode MS" w:cs="Arial" w:ascii="Arial" w:hAnsi="Arial"/>
          <w:b/>
          <w:bCs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 xml:space="preserve">s </w:t>
      </w:r>
      <w:r>
        <w:rPr>
          <w:rFonts w:eastAsia="Arial Unicode MS" w:cs="Arial" w:ascii="Arial" w:hAnsi="Arial"/>
          <w:b/>
          <w:bCs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 xml:space="preserve">ve: </w:t>
      </w:r>
      <w:r>
        <w:rPr>
          <w:rFonts w:eastAsia="Arial Unicode MS" w:cs="Arial" w:ascii="Arial" w:hAnsi="Arial"/>
          <w:bCs/>
          <w:color w:val="000000"/>
          <w:lang w:eastAsia="hu-HU"/>
        </w:rPr>
        <w:t>2008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u w:val="single" w:color="000000"/>
          <w:lang w:eastAsia="hu-HU"/>
        </w:rPr>
        <w:t xml:space="preserve">SZOLGÁLTATÁSOK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könyvkölcsönzés, 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könyvtárközi kölcsönzés, 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folyóirat olvasás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.  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internethasználat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reprográfiai szolgáltatások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Könyvtárunk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 xml:space="preserve"> Digitális Jólét Pont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-ként működik könyvtárunk! A tárgyévben összesen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171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 fő regisztrált. A könyvtárhasználat összesen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 xml:space="preserve">4044 </w:t>
      </w:r>
      <w:r>
        <w:rPr>
          <w:rFonts w:eastAsia="Arial Unicode MS" w:cs="Arial" w:ascii="Arial" w:hAnsi="Arial"/>
          <w:bCs/>
          <w:color w:val="000000"/>
          <w:lang w:eastAsia="hu-HU"/>
        </w:rPr>
        <w:t>alkalom volt. Kölcsönzött dokumentumok száma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: 5977 db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A TASZI-val közösen használt előadóteremben összesen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56 program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 került megrendezésre. Típusukat tekintve: ismeretterjesztő, személyiség- és képességfejlesztő programok illetve könyvbemutatók és író-olvasó találkozók várták az érdeklődőket. A korábbi sikeres előadás-sorozatok (</w:t>
      </w:r>
      <w:r>
        <w:rPr>
          <w:rFonts w:eastAsia="Arial Unicode MS" w:cs="Arial" w:ascii="Arial" w:hAnsi="Arial"/>
          <w:b/>
          <w:bCs/>
          <w:i/>
          <w:color w:val="000000"/>
          <w:lang w:eastAsia="hu-HU"/>
        </w:rPr>
        <w:t>Spirituális Kör, Hévízi Szabadegyetem, Rendhagyó Irodalomóra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) számos ismert író tartott könyvbemutatót.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Útinaplók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 címen indult előadásokon utazási élményekkel, utazási tippekkel ismerkedhettek meg az érdeklődők. A könyvtár épületében helyet kapott Szalai Katalin kódexíró-oklevélgrafikus Hévíz történetét bemutató, hét képből álló sorozata, amely állandó kiállításként tekinthető meg. A bevezetőben említett Jókai Emlékév előadások tovább bővítették a programlistát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lang w:eastAsia="hu-HU"/>
        </w:rPr>
        <w:t xml:space="preserve"> 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A Városi Könyvtár programjain összesen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1308 fő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 vett részt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hu-HU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  <w:t>Online felületek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Ezen a téren nem történt változás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könyvtár Facebook oldala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: 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color w:val="000000"/>
            <w:u w:val="single" w:color="000000"/>
            <w:lang w:eastAsia="hu-HU"/>
          </w:rPr>
          <w:t>https://www.facebook.com/hevizkonyvtar.hu</w:t>
        </w:r>
      </w:hyperlink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 xml:space="preserve">Facebook oldalunkat 2014 januárjában hoztuk létre. 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onlap: </w:t>
      </w:r>
      <w:hyperlink r:id="rId5">
        <w:r>
          <w:rPr>
            <w:rStyle w:val="InternetLink"/>
            <w:rFonts w:eastAsia="Times New Roman" w:cs="Arial" w:ascii="Arial" w:hAnsi="Arial"/>
            <w:bCs/>
            <w:color w:val="000000"/>
            <w:u w:val="single" w:color="000000"/>
            <w:lang w:eastAsia="hu-HU"/>
          </w:rPr>
          <w:t>http://www.hevizgaleria.hu/varosi-konyvtar/</w:t>
        </w:r>
      </w:hyperlink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lang w:eastAsia="hu-HU"/>
        </w:rPr>
        <w:t xml:space="preserve">Honlapunkon elérhető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a katalógusunk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 is amelyben – a tárgyévben –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525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 alkalommal kerestek rá címre, szerzőre olvasóink. A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könyvajánló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 menüben a legfrissebb, kölcsönözhető könyvekről kapnak tájékoztatást olvasóink. 2025-ben 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1350</w:t>
      </w:r>
      <w:r>
        <w:rPr>
          <w:rFonts w:eastAsia="Arial Unicode MS" w:cs="Arial" w:ascii="Arial" w:hAnsi="Arial"/>
          <w:bCs/>
          <w:color w:val="000000"/>
          <w:lang w:eastAsia="hu-HU"/>
        </w:rPr>
        <w:t xml:space="preserve"> volt az oldalmegtekintések száma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  <w:t>MINŐSÉGIRÁNYÍTÁS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Használói elégedettségmérés nem történt. Minőségiránytással kapcsolatos tevékenységet nem végeztünk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  <w:t>TUDOMÁNYOS KUTATÁSOK ÉS KIADVÁNYOK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Tudományos kutatást intézményünk nem végez. Kiadvánnyal nem rendelkezünk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  <w:t xml:space="preserve">PARTNERSÉGI EGYÜTTMŰKÖDÉSEK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Partnerségi együttműködés tekintetében változás nem történt az előző évhez képest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lang w:eastAsia="hu-HU"/>
        </w:rPr>
        <w:t>K</w:t>
      </w:r>
      <w:r>
        <w:rPr>
          <w:rFonts w:eastAsia="Arial Unicode MS" w:cs="Arial" w:ascii="Arial" w:hAnsi="Arial"/>
          <w:b/>
          <w:bCs/>
          <w:color w:val="000000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z</w:t>
      </w:r>
      <w:r>
        <w:rPr>
          <w:rFonts w:eastAsia="Arial Unicode MS" w:cs="Arial" w:ascii="Arial" w:hAnsi="Arial"/>
          <w:b/>
          <w:bCs/>
          <w:color w:val="000000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ss</w:t>
      </w:r>
      <w:r>
        <w:rPr>
          <w:rFonts w:eastAsia="Arial Unicode MS" w:cs="Arial" w:ascii="Arial" w:hAnsi="Arial"/>
          <w:b/>
          <w:bCs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gi szolgálat/</w:t>
      </w:r>
      <w:r>
        <w:rPr>
          <w:rFonts w:eastAsia="Arial Unicode MS" w:cs="Arial" w:ascii="Arial" w:hAnsi="Arial"/>
          <w:b/>
          <w:bCs/>
          <w:color w:val="000000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nk</w:t>
      </w:r>
      <w:r>
        <w:rPr>
          <w:rFonts w:eastAsia="Arial Unicode MS" w:cs="Arial" w:ascii="Arial" w:hAnsi="Arial"/>
          <w:b/>
          <w:bCs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lang w:val="it-IT" w:eastAsia="hu-HU"/>
        </w:rPr>
        <w:t>ntess</w:t>
      </w:r>
      <w:r>
        <w:rPr>
          <w:rFonts w:eastAsia="Arial Unicode MS" w:cs="Arial" w:ascii="Arial" w:hAnsi="Arial"/>
          <w:b/>
          <w:bCs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g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árgyévben közszolgálati tevékenység végzésére nem jelentkeztek tanulók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lang w:val="de-DE" w:eastAsia="hu-HU"/>
        </w:rPr>
        <w:t>Partners</w:t>
      </w:r>
      <w:r>
        <w:rPr>
          <w:rFonts w:eastAsia="Arial Unicode MS" w:cs="Arial" w:ascii="Arial" w:hAnsi="Arial"/>
          <w:b/>
          <w:bCs/>
          <w:color w:val="000000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lang w:eastAsia="hu-HU"/>
        </w:rPr>
        <w:t>g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Egyértelmű a kapcsolattartásunk a fenntartónkkal, Hévízi Város Önkormányzatával. Ezen kívül szinte napi szinten tartjuk a kapcsolatot a Gazdasági Műszaki Ellátó Intézménnyel (GAMESZ)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Könyvtárunk a fentebb említett oktatási intézmények mellett további partnerekkel tartja a kapcsolatot: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Hévízi Illyés Gyula Általános Iskola és Alapfokú Művészeti Iskola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Brunszvik Teréz Óvoda, Hévíz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Szent Lukács Idősek Otthona Hévíz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eréz Anya Szociális Integrált Intézmény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Deák Ferenc Megyei és Városi Könyvtár, Zalaegerszeg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Fejér György Városi Könyvtár, Keszthely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környező települések könyvtárai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Országos Dokumentum-ellátási Rendszer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Libri-Bookline Zr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Egyéb szerződéses partnereink: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Könyvtárellátó Nonprofit Kft.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Lö-Mix Kereskedelmi és Szolgáltató Kft.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hyssenkrupp Lift Kft.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ITESZ  Építőipari és Tetőablakszerelő Betéti Táraság (hő- és füstelvezető rendszer ellenőrzés)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SzirénLib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ind w:left="142" w:hanging="0"/>
        <w:jc w:val="both"/>
        <w:rPr>
          <w:rFonts w:ascii="Arial" w:hAnsi="Arial" w:eastAsia="Arial Unicode MS" w:cs="Arial"/>
          <w:b/>
          <w:b/>
          <w:bCs/>
          <w:color w:val="000000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lang w:eastAsia="hu-HU"/>
        </w:rPr>
        <w:t xml:space="preserve">X. </w:t>
      </w:r>
      <w:r>
        <w:rPr>
          <w:rFonts w:eastAsia="Arial Unicode MS" w:cs="Arial" w:ascii="Arial" w:hAnsi="Arial"/>
          <w:b/>
          <w:bCs/>
          <w:smallCaps/>
          <w:color w:val="000000"/>
          <w:u w:val="single" w:color="000000"/>
          <w:lang w:eastAsia="hu-HU"/>
        </w:rPr>
        <w:t xml:space="preserve"> PR/MARKETING/KOMMUNIKÁCIÓ EREDMÉNYEI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  <w:t>Ezen tevékenységünk folyamata nem változott a tavalyi évhez képest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 xml:space="preserve">Rendezvényeink reklámanyaga (plakátja) rendszeresen el van küldve a helyi tv-nek illetve újságnak is. a Hévíz TV, a Forrás Újság - ha beosztásuk engedi – interjúkat, felvételt, ill. képanyagot készítenek rendezvényeinkről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•</w:t>
      </w:r>
      <w:r>
        <w:rPr>
          <w:rFonts w:eastAsia="Arial Unicode MS" w:cs="Arial" w:ascii="Arial" w:hAnsi="Arial"/>
          <w:color w:val="000000"/>
          <w:lang w:eastAsia="hu-HU"/>
        </w:rPr>
        <w:tab/>
        <w:t>A könyvtár oldalán továbbra is folyamatosan frissítjük a programlistánkat:  http://www.hevizgaleria.hu/varosi-konyvtar/programok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•</w:t>
      </w:r>
      <w:r>
        <w:rPr>
          <w:rFonts w:eastAsia="Arial Unicode MS" w:cs="Arial" w:ascii="Arial" w:hAnsi="Arial"/>
          <w:color w:val="000000"/>
          <w:lang w:eastAsia="hu-HU"/>
        </w:rPr>
        <w:tab/>
        <w:t>A könyvtár Facebook oldalára is felrakjuk programjaink, egyéb eseményeink meghívóit: https://www.facebook.com/hevizkonyvtar.hu/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•</w:t>
      </w:r>
      <w:r>
        <w:rPr>
          <w:rFonts w:eastAsia="Arial Unicode MS" w:cs="Arial" w:ascii="Arial" w:hAnsi="Arial"/>
          <w:color w:val="000000"/>
          <w:lang w:eastAsia="hu-HU"/>
        </w:rPr>
        <w:tab/>
        <w:t>regisztrált olvasóinkat „köre-mail-ben” értesítem a könyvtárral kapcsolatos hírekről, programokról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lang w:eastAsia="hu-HU"/>
        </w:rPr>
      </w:pPr>
      <w:r>
        <w:rPr>
          <w:rFonts w:eastAsia="Arial Unicode MS" w:cs="Arial" w:ascii="Arial" w:hAnsi="Arial"/>
          <w:bCs/>
          <w:color w:val="000000"/>
          <w:lang w:eastAsia="hu-HU"/>
        </w:rPr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u w:val="single" w:color="000000"/>
          <w:lang w:val="de-DE" w:eastAsia="hu-HU"/>
        </w:rPr>
      </w:pPr>
      <w:r>
        <w:rPr>
          <w:rFonts w:eastAsia="Times New Roman" w:cs="Arial" w:ascii="Arial" w:hAnsi="Arial"/>
          <w:b/>
          <w:bCs/>
          <w:color w:val="000000"/>
          <w:u w:val="single" w:color="000000"/>
          <w:lang w:val="de-DE" w:eastAsia="hu-HU"/>
        </w:rPr>
        <w:t>ÖSSZEFOGLALÓ A VÁRMEGYEI HATÓKÖRŰ VÁROSI KÖNYVTÁR ÁLTAL A KÖNYVTÁR TEVÉKENYSÉGÉT SEGÍTŐ 2025-BEN  NYÚJTOTT SZOLGÁLTATÁSAIRÓL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u w:val="single" w:color="000000"/>
          <w:lang w:val="de-DE" w:eastAsia="hu-HU"/>
        </w:rPr>
      </w:pPr>
      <w:r>
        <w:rPr>
          <w:rFonts w:eastAsia="Arial Unicode MS" w:cs="Arial" w:ascii="Arial" w:hAnsi="Arial"/>
          <w:b/>
          <w:bCs/>
          <w:color w:val="000000"/>
          <w:u w:val="single" w:color="000000"/>
          <w:lang w:val="de-DE" w:eastAsia="hu-HU"/>
        </w:rPr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Szervezi, koordinálja és ellenőrzi a megyében működő könyvtárak statisztikai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adatszolgáltatását, a mutatószámok értelmezését.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Évente két alkalommal a könyvtári szolgáltatások megvalósításával kapcsolatos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információs szakmai műhelynapot szervez a megyében lévő nyilvános városi és települési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könyvtárak könyvtárosai számára.  Ezeken lehetőségeimhez mérten részt is vettem.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megyei hatókörű városi könyvtár segítette könyvtárunkat a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beszámoló és munkaterv sablon eljuttatásával, kitöltési segédlettel. A beszámolókról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elemzés készül, a tanulságokat szakmai előadás keretében az érintettek megbeszélik és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lehetővé válik a „jó gyakorlatok” átvétele.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települési nyilvános könyvtárak éves szakmai beszámolóját és munkatervét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elektronikus formában megőrzi és hozzáférhetővé teszi a megyei hatókörű városi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könyvtár honlapján.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Szervezte az Országos Könyvtári Napok megyei programjait,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  <w:t>elkészítette és lebonyolította a pályázatot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hu-HU"/>
        </w:rPr>
      </w:pPr>
      <w:r>
        <w:rPr>
          <w:rFonts w:eastAsia="Arial Unicode MS" w:cs="Arial" w:ascii="Arial" w:hAnsi="Arial"/>
          <w:color w:val="000000"/>
          <w:lang w:eastAsia="hu-HU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kat elfogadni szíveskedjenek! </w:t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>a Gróf I.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</w:t>
      </w:r>
      <w:r>
        <w:rPr>
          <w:rStyle w:val="Appleconvertedspace"/>
          <w:rFonts w:cs="Arial" w:ascii="Arial" w:hAnsi="Arial"/>
          <w:b/>
          <w:bCs/>
          <w:i/>
          <w:color w:val="222222"/>
          <w:shd w:fill="FFFFFF" w:val="clear"/>
        </w:rPr>
        <w:t xml:space="preserve">2025. évi könyvtári beszámolóját </w:t>
      </w:r>
      <w:r>
        <w:rPr>
          <w:rFonts w:cs="Arial" w:ascii="Arial" w:hAnsi="Arial"/>
        </w:rPr>
        <w:t>a elfogadj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Naszádos Péter polgármester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>Hermann Katalin igazgató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>Szabados Rudolf ig. helyette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n Kata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talan Lind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Helvetica Neue">
    <w:altName w:val="Times New Roman"/>
    <w:charset w:val="00"/>
    <w:family w:val="swiss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eastAsia="Times New Roman"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</w:rPr>
                            <w:t xml:space="preserve">Gróf I. </w:t>
                          </w:r>
                          <w:r>
                            <w:rPr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Festetics György</w:t>
                          </w: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Művelődési Központ</w:t>
                          </w: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,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Városi Könyvtár és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Style w:val="Appleconvertedspace"/>
                              <w:rFonts w:ascii="ScalaSans" w:hAnsi="ScalaSans" w:cs="Arial"/>
                              <w:b/>
                              <w:b/>
                              <w:bCs/>
                              <w:color w:val="808080"/>
                              <w:shd w:fill="FFFFFF" w:val="clear"/>
                            </w:rPr>
                          </w:pPr>
                          <w:r>
                            <w:rPr>
                              <w:rStyle w:val="Appleconvertedspace"/>
                              <w:rFonts w:cs="Arial" w:ascii="ScalaSans" w:hAnsi="ScalaSans"/>
                              <w:b/>
                              <w:bCs/>
                              <w:color w:val="808080"/>
                              <w:sz w:val="28"/>
                              <w:szCs w:val="28"/>
                              <w:shd w:fill="FFFFFF" w:val="clear"/>
                            </w:rPr>
                            <w:t>Muzeális Gyűjtemény</w:t>
                          </w:r>
                        </w:p>
                        <w:p>
                          <w:pPr>
                            <w:pStyle w:val="Normal"/>
                            <w:rPr>
                              <w:rStyle w:val="Appleconvertedspace"/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hd w:fill="FFFFFF" w:val="clea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Fonts w:eastAsia="Times New Roman"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</w:rPr>
                      <w:t xml:space="preserve">Gróf I. </w:t>
                    </w:r>
                    <w:r>
                      <w:rPr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Festetics György</w:t>
                    </w: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 </w:t>
                    </w:r>
                    <w:r>
                      <w:rPr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Művelődési Központ</w:t>
                    </w: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,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/>
                    </w:pP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Városi Könyvtár és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Style w:val="Appleconvertedspace"/>
                        <w:rFonts w:ascii="ScalaSans" w:hAnsi="ScalaSans" w:cs="Arial"/>
                        <w:b/>
                        <w:b/>
                        <w:bCs/>
                        <w:color w:val="808080"/>
                        <w:shd w:fill="FFFFFF" w:val="clear"/>
                      </w:rPr>
                    </w:pPr>
                    <w:r>
                      <w:rPr>
                        <w:rStyle w:val="Appleconvertedspace"/>
                        <w:rFonts w:cs="Arial" w:ascii="ScalaSans" w:hAnsi="ScalaSans"/>
                        <w:b/>
                        <w:bCs/>
                        <w:color w:val="808080"/>
                        <w:sz w:val="28"/>
                        <w:szCs w:val="28"/>
                        <w:shd w:fill="FFFFFF" w:val="clear"/>
                      </w:rPr>
                      <w:t>Muzeális Gyűjtemény</w:t>
                    </w:r>
                  </w:p>
                  <w:p>
                    <w:pPr>
                      <w:pStyle w:val="Normal"/>
                      <w:rPr>
                        <w:rStyle w:val="Appleconvertedspace"/>
                        <w:rFonts w:ascii="Arial" w:hAnsi="Arial" w:cs="Arial"/>
                        <w:b/>
                        <w:b/>
                        <w:bCs/>
                        <w:color w:val="808080"/>
                        <w:shd w:fill="FFFFFF" w:val="clea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13716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jlcslblc">
    <w:name w:val="Fejléc és lábléc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Listaszerbekezds">
    <w:name w:val="Listaszerű bekezdés"/>
    <w:qFormat/>
    <w:pPr>
      <w:widowControl/>
      <w:pBdr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Llb1">
    <w:name w:val="Élőláb1"/>
    <w:qFormat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Alaprtelmezett">
    <w:name w:val="Alapértelmezet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facebook.com/hevizkonyvtar.hu" TargetMode="External"/><Relationship Id="rId5" Type="http://schemas.openxmlformats.org/officeDocument/2006/relationships/hyperlink" Target="http://www.hevizgaleria.hu/varosi-konyvtar/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8:44:00Z</dcterms:created>
  <dc:creator>Hévíz Város Önkormányzat Polgármesteri Hivatal</dc:creator>
  <dc:description/>
  <cp:keywords/>
  <dc:language>en-US</dc:language>
  <cp:lastModifiedBy>Bertalan Linda</cp:lastModifiedBy>
  <cp:lastPrinted>2014-11-13T11:06:00Z</cp:lastPrinted>
  <dcterms:modified xsi:type="dcterms:W3CDTF">2026-02-19T08:45:00Z</dcterms:modified>
  <cp:revision>3</cp:revision>
  <dc:subject/>
  <dc:title>Iktatószám:</dc:title>
</cp:coreProperties>
</file>